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5 к Договору № _____________________ от 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en-US"/>
        </w:rPr>
        <w:t xml:space="preserve">Appendix № </w:t>
      </w: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  <w:b/>
          <w:lang w:val="en-US"/>
        </w:rPr>
        <w:t xml:space="preserve"> to Contract № ____________________ d/d.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40"/>
          <w:sz w:val="22"/>
          <w:szCs w:val="22"/>
        </w:rPr>
        <w:t>ФОРМЫ ДОКУМЕНТОВ/FORMS OF DOCUMENTS</w:t>
      </w:r>
    </w:p>
    <w:p>
      <w:pPr>
        <w:pStyle w:val="Default"/>
        <w:jc w:val="center"/>
        <w:rPr>
          <w:i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Default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bCs/>
          <w:sz w:val="22"/>
          <w:szCs w:val="22"/>
        </w:rPr>
        <w:t>Форма 5.1 Не применяется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2 Банковская гарантия исполнения договора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3 Банковская гарантия возврата авансового платежа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4 Банковская гарантии исполнения гарантийных обязательств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5 Договор поручительства (исполнение обязательств по договору)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6 Договор поручительства (возврат авансового платежа)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7 Договор поручительства (исполнение гарантийных обязательств)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8 Независимая гарантия возврата авансового платежа;</w:t>
      </w:r>
    </w:p>
    <w:p>
      <w:pPr>
        <w:pStyle w:val="Default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а 5.9 Независимая гарантия исполнения обязательств по договору;</w:t>
      </w:r>
    </w:p>
    <w:p>
      <w:pPr>
        <w:pStyle w:val="Default"/>
        <w:spacing w:lineRule="auto" w:line="360"/>
        <w:rPr/>
      </w:pPr>
      <w:r>
        <w:rPr>
          <w:bCs/>
          <w:sz w:val="22"/>
          <w:szCs w:val="22"/>
        </w:rPr>
        <w:t>Форма 5.10 Независимая гарантия исполнения гарантийных обязательств.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/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1 Not applicable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2 Bank guarantee for the performance of the contract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3 Bank guarantee for refund of advance payment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4 Bank guarantee of performance of guarantee obligations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5 Agreement of surety (fulfillment of obligations under the agreement)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6 Surety agreement (return of advance payment)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7 Surety agreement (performance of warranty obligations)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8 Independent Advance Payment Refund Guarantee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9 Independent guarantee of fulfillment of obligations under the contract;</w:t>
      </w:r>
    </w:p>
    <w:p>
      <w:pPr>
        <w:pStyle w:val="Default"/>
        <w:spacing w:lineRule="auto" w:line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Form 5.10 Independent guarantee of performance of warranty obligations.</w:t>
      </w:r>
      <w:r>
        <w:rPr>
          <w:b/>
          <w:bCs/>
          <w:i/>
          <w:iCs/>
          <w:sz w:val="22"/>
          <w:szCs w:val="22"/>
          <w:lang w:val="en-US"/>
        </w:rPr>
        <w:tab/>
        <w:tab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7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BUYER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КУПАТЕЛЬ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PPLIER/ ПОСТАВЩИК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 /____________/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/____________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11:00Z</dcterms:created>
  <dc:creator>Л.Д.Карпенко</dc:creator>
  <dc:description/>
  <cp:keywords/>
  <dc:language>en-US</dc:language>
  <cp:lastModifiedBy>Пастушенко Александр Александрович</cp:lastModifiedBy>
  <dcterms:modified xsi:type="dcterms:W3CDTF">2021-10-29T14:18:00Z</dcterms:modified>
  <cp:revision>15</cp:revision>
  <dc:subject/>
  <dc:title/>
</cp:coreProperties>
</file>